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H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147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H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147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линейных изоляторов (фарфор) ШФ-10Г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18"/>
        <w:gridCol w:w="4961"/>
        <w:gridCol w:w="3544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золятора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Ф-10Г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ОСТ 1232-82</w:t>
            </w:r>
          </w:p>
        </w:tc>
      </w:tr>
      <w:tr>
        <w:trPr>
          <w:trHeight w:val="38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инимальная механическая разрушающая сила при изгибе, кН, не менее – 12,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1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иаметр, мм – 14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троительная высота, мм – 140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Длина пути утечки, мм, не менее – 256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Пробивное напряжение в изоляционной среде, кВ, не менее – 16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Выдерживаемое импульсное напряжение, кВ, не менее – 10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Выдерживаемое напряжение (частотой 50 Гц, в сухом состоянии), кВ – 65</w:t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Выдерживаемое напряжение (частотой 50 Гц, под дождем), кВ – 42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Масса изолятора, кг – 1,9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ачество поверхности фарфоровых изоляторов по ГОСТ 1387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рфор изоляторов на изломе не должен иметь пористост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изоляторе должно быть указано: обозначение типа изолятор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изолятор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232-82 «Изоляторы линейные штыревые фарфоровые и стеклянные на напряжение 1-35 кВ. Общие технические условия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изоляторов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изолятора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03:00Z</dcterms:created>
  <dc:creator>Ерёмин</dc:creator>
  <dc:description/>
  <cp:keywords/>
  <dc:language>en-US</dc:language>
  <cp:lastModifiedBy>Солянин Роман Валерьевич</cp:lastModifiedBy>
  <cp:lastPrinted>2010-09-30T17:29:00Z</cp:lastPrinted>
  <dcterms:modified xsi:type="dcterms:W3CDTF">2014-07-04T11:55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