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39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39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(колпачков </w:t>
      </w:r>
      <w:r>
        <w:rPr>
          <w:b/>
          <w:sz w:val="24"/>
          <w:szCs w:val="24"/>
        </w:rPr>
        <w:t>К-6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961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лпачк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олпачк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380-80</w:t>
            </w:r>
          </w:p>
        </w:tc>
      </w:tr>
      <w:tr>
        <w:trPr>
          <w:trHeight w:val="3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Ф-10Г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4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8380-80 «Колпачки типа К для крепления штыревых изоляторов воздушных линий электропередачи.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44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04T11:51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