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7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7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20Г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Ф-2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184 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400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Пробивное напряжение в изоляционной среде, кВ, не менее – 180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56:00Z</dcterms:modified>
  <cp:revision>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