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59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59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ТФ-20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4961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олятор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Ф-2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ГОСТ 30531-97</w:t>
            </w:r>
          </w:p>
        </w:tc>
      </w:tr>
      <w:tr>
        <w:trPr>
          <w:trHeight w:val="3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8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до 1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аметр, мм – 7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высота, мм – 100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Сопротивление изоляции, МОм – 5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изолятора, кг – 0,47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30531-97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чество поверхности фарфоровых изоляторов по ГОСТ 138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рфор изоляторов на изломе не должен иметь порист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0531-97 «Изоляторы линейные штыревые фарфоровые и стеклянные на напряжение до 1000 В. Общие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5:00Z</dcterms:created>
  <dc:creator>Ерёмин</dc:creator>
  <dc:description/>
  <cp:keywords/>
  <dc:language>en-US</dc:language>
  <cp:lastModifiedBy>Солянин Роман Валерьевич</cp:lastModifiedBy>
  <cp:lastPrinted>2010-09-30T17:29:00Z</cp:lastPrinted>
  <dcterms:modified xsi:type="dcterms:W3CDTF">2014-07-04T11:54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