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ков </w:t>
      </w:r>
      <w:r>
        <w:rPr>
          <w:b/>
          <w:sz w:val="24"/>
          <w:szCs w:val="24"/>
        </w:rPr>
        <w:t>К-9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лпачк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олпачк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-9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80-80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Г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80-80 «Колпачки типа К для крепления штыревых изоляторов воздушных линий электропередачи.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6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