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17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204D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210395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2.8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4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204D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210395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вода СИП-2 </w:t>
      </w:r>
      <w:r>
        <w:rPr>
          <w:b/>
          <w:color w:val="000000"/>
          <w:sz w:val="26"/>
          <w:szCs w:val="26"/>
        </w:rPr>
        <w:t>3х50+1х50+1х25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4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1134" w:leader="none"/>
        </w:tabs>
        <w:ind w:left="1429" w:hanging="720"/>
        <w:rPr>
          <w:sz w:val="24"/>
          <w:szCs w:val="24"/>
        </w:rPr>
      </w:pPr>
      <w:r>
        <w:rPr>
          <w:sz w:val="24"/>
          <w:szCs w:val="24"/>
        </w:rPr>
        <w:t>Технические данные провода должны соответствовать параметрам и быть не ниже следующих значений приведенных в таблицах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хнические характеристики СИП−2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улевая несущая жила</w:t>
      </w:r>
    </w:p>
    <w:tbl>
      <w:tblPr>
        <w:tblW w:w="4850" w:type="pct"/>
        <w:jc w:val="left"/>
        <w:tblInd w:w="-3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146"/>
        <w:gridCol w:w="2614"/>
        <w:gridCol w:w="2248"/>
        <w:gridCol w:w="2067"/>
        <w:gridCol w:w="2147"/>
      </w:tblGrid>
      <w:tr>
        <w:trPr/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чение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неизолированной жилы, мм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1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жилы по изоляции, мм</w:t>
            </w:r>
          </w:p>
        </w:tc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чность при растяжении жилы кН, не менее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лектрическое сопротивление жилы, Ом/км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1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1</w:t>
            </w:r>
          </w:p>
        </w:tc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2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20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Токопроводящая жила</w:t>
      </w:r>
    </w:p>
    <w:tbl>
      <w:tblPr>
        <w:tblW w:w="4850" w:type="pct"/>
        <w:jc w:val="left"/>
        <w:tblInd w:w="-3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247"/>
        <w:gridCol w:w="3038"/>
        <w:gridCol w:w="3177"/>
        <w:gridCol w:w="2760"/>
      </w:tblGrid>
      <w:tr>
        <w:trPr/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bookmarkStart w:id="0" w:name="OLE_LINK1"/>
            <w:bookmarkEnd w:id="0"/>
            <w:r>
              <w:rPr>
                <w:bCs/>
                <w:color w:val="000000"/>
                <w:sz w:val="24"/>
                <w:szCs w:val="24"/>
              </w:rPr>
              <w:t>Сечение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67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неизолированной токопроводящей жилы, мм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токопроводящей жилы по изоляции, мм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лектрическое сопротивление жилы, Ом/км</w:t>
            </w:r>
          </w:p>
        </w:tc>
      </w:tr>
      <w:tr>
        <w:trPr/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9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5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00</w:t>
            </w:r>
          </w:p>
        </w:tc>
      </w:tr>
      <w:tr>
        <w:trPr/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1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1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41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 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оковые нагрузки, диаметр по скрутке, радиус изгиба и масса проводов.</w:t>
      </w:r>
    </w:p>
    <w:tbl>
      <w:tblPr>
        <w:tblW w:w="4900" w:type="pct"/>
        <w:jc w:val="left"/>
        <w:tblInd w:w="-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41"/>
        <w:gridCol w:w="1535"/>
        <w:gridCol w:w="1674"/>
        <w:gridCol w:w="1646"/>
        <w:gridCol w:w="1257"/>
        <w:gridCol w:w="1675"/>
      </w:tblGrid>
      <w:tr>
        <w:trPr/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ркоразмер провода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6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пустимый ток нагрузки, А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ок короткого замыкания, кА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по скрутке, мм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пустимый радиус изгиба, м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5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сса провода, кг/км</w:t>
            </w:r>
          </w:p>
        </w:tc>
      </w:tr>
      <w:tr>
        <w:trPr/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х50+1х50+1х25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6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rPr/>
      </w:pPr>
      <w:r>
        <w:rPr/>
        <w:t>Для СИП-2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544"/>
      </w:tblGrid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монтаж провода может осуществляться при температуре окружающей среды не ниже минус 20 </w:t>
            </w:r>
            <w:r>
              <w:rPr>
                <w:color w:val="000000"/>
                <w:sz w:val="24"/>
                <w:szCs w:val="24"/>
              </w:rPr>
              <w:t>°С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улевая несущая жила и токопроводящая жила защищенных проводов должны быть скручены из круглых проволок из алюминиевого сплава, иметь круглую форму и быть уплотненными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окопроводящие жилы герметизированных проводов должны содержать водоблокирующий элемент или элементы, герметизированные провода должны быть устойчивы к продольному распространению воды (распространение воды вдоль провода от места ее проникновения не должно превышать 3 м)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ция жил провода должна быть черного цвета и экструдирована (выпрессована) из светостабилизированного сшитого полиэтилена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монтажным изгибам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ированная нулевая несущая жила должна быть стойкой к воздействию  термомеханических нагрузок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циклическому воздействию комплекса атмосферных факторов, включающего: воздействие солнечного излучения; воздействие температуры (7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; воздействие дождя; воздействие температуры минус </w:t>
            </w:r>
            <w:r>
              <w:rPr>
                <w:color w:val="333333"/>
                <w:sz w:val="24"/>
                <w:szCs w:val="24"/>
              </w:rPr>
              <w:t>(4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6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провод, отвечающий следующим требованиям:</w:t>
      </w:r>
    </w:p>
    <w:p>
      <w:pPr>
        <w:pStyle w:val="Style9"/>
        <w:numPr>
          <w:ilvl w:val="0"/>
          <w:numId w:val="2"/>
        </w:numPr>
        <w:tabs>
          <w:tab w:val="left" w:pos="709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провод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, впервые поставляемый для нужд ОАО «МРСК Центра», должен иметь положительное заключение об опытной эксплуатации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, не использовавшийся ранее на энергообъектах ОАО «МРСК Центра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вода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СИП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вода должны соответствовать требованиям, указанным в технических условиях изготовителя провода,  ГОСТ 23216, </w:t>
      </w:r>
      <w:r>
        <w:rPr>
          <w:color w:val="000000"/>
          <w:sz w:val="24"/>
          <w:szCs w:val="24"/>
        </w:rPr>
        <w:t>ГОСТ 14192 – 96, ГОСТ 18690, ГОСТ Р 52373-2005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овод должен поставляться на барабанах (допускается обшивка барабанов матами)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Допускается поставка провода с основными жилами номинальным сечением до 25 мм2 включительно в бухтах. Масса бухты не должна превышать 25 кг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Этикетка или паспорт провода, содержащие указания по эксплуатации, должны быть помещены в водонепроницаемую упаковку и прикреплены к щеке барабана или к бухте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авила приемки проводов должны соответствовать ГОСТ 15.309, требованиям ГОСТ Р 52373-2005 и технических условий для провода конкретных марок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Способ укладки и транспортировки провода должен предотвраща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провода должна подвергаться приемо-сдаточным испытаниям в соответствие с п.7.3. ГОСТ Р 52373-2005.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Срок изготовления провод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провод должна распространяться не менее чем на 36 месяцев. Время начала исчисления гарантийного срока – с момента его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провод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провод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сертификат соответствия и свидетельство о приемке на поставляемый провод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провода должна соответствовать требованиям ГОСТ 18690 с дополнениями, изложенными в ГОСТ Р 52373-2005. На поверхности изоляции одной из основных токопроводящих жил или на поверхности изоляции (при наличии) нулевой несущей жилы и на поверхности защитной изоляции с интервалом не более 500 мм должно быть нанесено тиснением или печатным способо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кодовое обозначение или товарный знак, или наименование предприятия-изготовителя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марка провода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 провода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Маркировка, нанесенная печатным способом, должна быть четкой и прочной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Отличительное обозначение и маркировка токопроводящих и вспомогательных жил провода должны быть выполнены в соответствие с п.5.2.7. ГОСТ Р 52373-2005. Место и способ нанесения маркировки провода должны быть указаны в конструкторской документации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На щеке барабана с проводом или на ярлыке, прикрепленном к барабану или бухте провода, должны быть указаны: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товарный знак или наименование предприятия-изготовител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условное обозначение провод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ата изготовлени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провода брутто, кг (при поставке на барабанах)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лина провода, м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заводской номер барабан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знак соответствия (при наличии сертификата)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провод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провода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вода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его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подпись 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8:38:00Z</dcterms:created>
  <dc:creator>Ерёмин</dc:creator>
  <dc:description/>
  <dc:language>en-US</dc:language>
  <cp:lastModifiedBy>User</cp:lastModifiedBy>
  <cp:lastPrinted>2010-09-30T17:29:00Z</cp:lastPrinted>
  <dcterms:modified xsi:type="dcterms:W3CDTF">2014-08-14T08:38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