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70+1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18" w:hanging="709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70+1х2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0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