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средств вычислительной техники для нужд ОАО «МРСК Центра» (филиалов «Брянскэнерго», «Костромаэнерго», «Орёлэнерго» и «Тамбов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36687 от 13.08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>, на основании протокола от 15.08.2013 года №1194-ИА-13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ов на поставку средств вычислительной техники для нужд ОАО «МРСК Центра» (филиалов «Брянскэнерго», «Костромаэнерго», «Орёлэнерго» и «Тамбов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техническое задание на поставку средств вычислительной техники для нужд ОАО «МРСК Центра» (филиалов «Брянскэнерго», «Костромаэнерго», «Орёлэнерго» и «Тамбовэнерго») в части филиала «Орелэнерго» приложение №1 к конкурсной документации, и изложить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ов на поставку средств вычислительной техники для нужд ОАО «МРСК Центра» (филиалов «Брянскэнерго», «Костромаэнерго», «Орёлэнерго» и «Тамбовэнерго»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ов на поставку средств вычислительной техники для нужд ОАО «МРСК Центра» (филиалов «Брянскэнерго», «Костромаэнерго», «Орёлэнерго» и «Тамбов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6687 от 13.08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ветник генерального директора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АО «МРСК Центра»</w:t>
        <w:tab/>
        <w:t>А.П. Ямолдин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3-08-15T05:56:00Z</dcterms:modified>
  <cp:revision>112</cp:revision>
  <dc:subject/>
  <dc:title> </dc:title>
</cp:coreProperties>
</file>