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ение к открытым конкурентным переговорам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ых конкурентных переговоров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процедуре открытых конкурентных переговоров без предварительного квалификационного отбора на право заключения Договора на поставку элегазовых выключателей 110 кВ для реконструкции ПС 110/35/10 кВ «Колпны» для нужд ОАО «МРСК Центра» (филиала «Орел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, условий Договора, а также требования к Поставщикам содержатся в Документации по конкурентным переговорам, </w:t>
      </w:r>
      <w:r>
        <w:rPr>
          <w:szCs w:val="28"/>
        </w:rPr>
        <w:t>которая предоставляется любому Поставщику в электронном виде одновременно с настоящим Приглашением к открытым конкурентным переговора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, </w:t>
      </w:r>
      <w:r>
        <w:rPr>
          <w:szCs w:val="28"/>
        </w:rPr>
        <w:t xml:space="preserve">оформленные в соответствии с указанными в  Документации по конкурентным переговорам требованиями, </w:t>
      </w:r>
      <w:r>
        <w:rPr/>
        <w:t xml:space="preserve">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Cs w:val="28"/>
        </w:rPr>
      </w:pPr>
      <w:r>
        <w:rPr>
          <w:szCs w:val="28"/>
        </w:rPr>
        <w:t>Основные условия конкурентных переговоров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Орелэнерго», РФ, 302008, г.Орел, ул.Высоковольтная,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Cs w:val="28"/>
        </w:rPr>
        <w:t>Сроки поставки продукции: в течение 9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Предложений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ентных переговоров: </w:t>
      </w:r>
      <w:r>
        <w:rPr>
          <w:b/>
          <w:lang w:val="ru-RU"/>
        </w:rPr>
        <w:t>8 382 388 (Восемь миллионов триста восемьдесят две тысячи триста восемьдесят восемь) рублей 42 копейки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конкурентных переговоров</w:t>
      </w:r>
      <w:r>
        <w:rPr>
          <w:sz w:val="24"/>
          <w:szCs w:val="24"/>
          <w:lang w:val="en-US"/>
        </w:rPr>
        <w:t xml:space="preserve">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Приглашение не является извещением о проведении конкурса и не имеет соответствующих правовых последствий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Председатель закупочной комиссии – </w:t>
        <w:br/>
        <w:t xml:space="preserve">советник генерального директора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АО «МРСК Центра»</w:t>
        <w:tab/>
        <w:t xml:space="preserve">А.П. Ямолдин </w:t>
      </w:r>
    </w:p>
    <w:sectPr>
      <w:type w:val="nextPage"/>
      <w:pgSz w:w="11906" w:h="16838"/>
      <w:pgMar w:left="1560" w:right="850" w:gutter="0" w:header="0" w:top="28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42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2-25T11:35:00Z</dcterms:modified>
  <cp:revision>14</cp:revision>
  <dc:subject/>
  <dc:title>Уведомление о проведении открытого запроса предложений</dc:title>
</cp:coreProperties>
</file>