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к участию в отк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(далее – конкурс) на право заключения Договора на оказание консультационных услуг по развитию Корпоративной информационной системы управления ресурсами (КИСУР) по интеграции навигационной системы «Автотрекер» с автоматизированной системой управления автотранспортом для нужд ОАО «МРСК Центра» (филиалов: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en-US"/>
        </w:rPr>
        <w:t>н</w:t>
      </w:r>
      <w:r>
        <w:rPr/>
        <w:t>ачало работ – в течение 5 рабочих дней от даты подписания договора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з</w:t>
      </w:r>
      <w:r>
        <w:rPr/>
        <w:t>авершение работ – декабрь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. Исполнитель предоставляет отчет (проектные документы), акт приема-передачи оказанных услуг и счет-фактуру по каждому филиалу. Оплата производится пофилиально в течение 30 (тридцати) календарных дней с момента подписания сторонами отчета (проектных документов), акта приема-передачи оказанных услуг и предоставления счета-фактуры по каждому филиалу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услуг Исполнителем будет осуществляться на территории офисного здания и помещений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ником конкурса может быть любой Исполнитель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/>
        <w:t>обладающий гражданской правоспособностью для заключения Договора;</w:t>
      </w:r>
    </w:p>
    <w:p>
      <w:pPr>
        <w:pStyle w:val="Style16"/>
        <w:spacing w:lineRule="auto" w:line="240" w:before="0" w:after="0"/>
        <w:ind w:firstLine="567"/>
        <w:rPr/>
      </w:pPr>
      <w:r>
        <w:rPr>
          <w:sz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ых услуг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Исполнителей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в </w:t>
      </w:r>
      <w:r>
        <w:rPr>
          <w:b/>
        </w:rPr>
        <w:t>25.01.2013 года</w:t>
      </w:r>
      <w:r>
        <w:rPr/>
        <w:t>. Организатор конкурса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rFonts w:eastAsia="Calibri"/>
          <w:b/>
        </w:rPr>
        <w:t>27 199 998 (Двадцать семь миллионов сто девяносто девять тысяч девятьсот девяносто восемь) рублей 87 копеек</w:t>
      </w:r>
      <w:r>
        <w:rPr/>
        <w:t>, в рублях РФ, в том числе НДС, в т.ч.: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елгород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Брянск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Воронеж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острома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Курск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Липецк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Орел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Смоленск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амбов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Тверьэнерго» - 2 472 727 (Два миллиона четыреста семьдесят две тысячи семьсот двадцать семь) рублей 17 копеек РФ, с учетом НДС;</w:t>
      </w:r>
    </w:p>
    <w:p>
      <w:pPr>
        <w:pStyle w:val="Style17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2"/>
          <w:szCs w:val="22"/>
        </w:rPr>
        <w:t>-</w:t>
        <w:tab/>
        <w:t>филиал ОАО «МРСК Центра» - «Ярэнерго» - 2 472 727 (Два миллиона четыреста семьдесят две тысячи семьсот двадцать семь) рублей 17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не позднее, чем за 15 (пятнадцать) дней до окончания приема конкурсных заявок от Исполнителей без каких-либо для себя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5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Исполнителе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b w:val="false"/>
      <w:i w:val="false"/>
      <w:sz w:val="22"/>
      <w:szCs w:val="22"/>
    </w:rPr>
  </w:style>
  <w:style w:type="character" w:styleId="WW8Num17z4">
    <w:name w:val="WW8Num17z4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Пункт Знак"/>
    <w:basedOn w:val="Style10"/>
    <w:qFormat/>
    <w:rPr>
      <w:sz w:val="28"/>
      <w:lang w:val="ru-RU" w:bidi="ar-SA"/>
    </w:rPr>
  </w:style>
  <w:style w:type="character" w:styleId="Style12">
    <w:name w:val="комментарий"/>
    <w:basedOn w:val="Style10"/>
    <w:qFormat/>
    <w:rPr>
      <w:b/>
      <w:i/>
      <w:shd w:fill="FFFF99" w:val="clear"/>
    </w:rPr>
  </w:style>
  <w:style w:type="character" w:styleId="Style13">
    <w:name w:val="Текст Знак"/>
    <w:basedOn w:val="Style10"/>
    <w:qFormat/>
    <w:rPr>
      <w:rFonts w:ascii="Courier New" w:hAnsi="Courier New" w:cs="Courier New"/>
    </w:rPr>
  </w:style>
  <w:style w:type="character" w:styleId="Style14">
    <w:name w:val="Основной текст Знак"/>
    <w:basedOn w:val="Style10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Lyanoi.MV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1-27T10:21:00Z</dcterms:modified>
  <cp:revision>37</cp:revision>
  <dc:subject/>
  <dc:title>Уведомление о проведении открытого запроса предложений</dc:title>
</cp:coreProperties>
</file>