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техническим вопросам </w:t>
              <w:softHyphen/>
              <w:t xml:space="preserve">– 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инженер 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илиала ОАО « МРСК Центра» - «Ярэнерго»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 В.В.Григорьев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____»_____________2013 г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ическое зад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дицинских препаратов – аптечек  (лот № 401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b/>
          <w:sz w:val="22"/>
          <w:szCs w:val="22"/>
        </w:rPr>
        <w:t>)  в 2014 году для нужд Филиала ОАО «МРСК Центра» - «Ярэнерго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.1. ОАО «МРСК Центра» производит закупку </w:t>
      </w:r>
      <w:r>
        <w:rPr>
          <w:rFonts w:cs="Times New Roman" w:ascii="Times New Roman" w:hAnsi="Times New Roman"/>
          <w:i/>
          <w:u w:val="single"/>
        </w:rPr>
        <w:t xml:space="preserve">медицинских препаратов (аптечек) </w:t>
      </w:r>
      <w:r>
        <w:rPr>
          <w:rFonts w:cs="Times New Roman" w:ascii="Times New Roman" w:hAnsi="Times New Roman"/>
        </w:rPr>
        <w:t xml:space="preserve"> для обеспечения потребности филиала ОАО "МРСК Центра" - "Ярэнерго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Все условия данного заказа определяются и регулируются на основе договора, заключаемого заказчиком с победителем торгов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ПРЕДМЕТ КОНКУРСА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</w:rPr>
        <w:t>2.1. Поставщик обеспечивает поставку аптечек в объемах и сроки установленные данным ТЗ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</w:rPr>
        <w:t>2.2. Поставка аптечек  производится на склад получателя филиала ОАО «МРСК Центра»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835"/>
        <w:gridCol w:w="1984"/>
        <w:gridCol w:w="1383"/>
      </w:tblGrid>
      <w:tr>
        <w:trPr>
          <w:trHeight w:val="6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ран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ост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</w:tc>
      </w:tr>
      <w:tr>
        <w:trPr>
          <w:trHeight w:val="27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энерго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003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Ярославль ул. Северная подстанция, д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 момента заключения договора по 31 декабря 2014 года в течение 30 рабочих дней с момента получения зая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3. ОБЪЕМ  ЗАКУП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1. Требуется поставка   </w:t>
      </w:r>
      <w:r>
        <w:rPr>
          <w:rFonts w:cs="Times New Roman" w:ascii="Times New Roman" w:hAnsi="Times New Roman"/>
          <w:b/>
        </w:rPr>
        <w:t>аптечек</w:t>
      </w:r>
      <w:r>
        <w:rPr>
          <w:rFonts w:cs="Times New Roman" w:ascii="Times New Roman" w:hAnsi="Times New Roman"/>
        </w:rPr>
        <w:t xml:space="preserve">  в  количестве, приведенном в таблице № 1.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№ 1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842"/>
        <w:gridCol w:w="2659"/>
      </w:tblGrid>
      <w:tr>
        <w:trPr>
          <w:trHeight w:val="9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Ед. из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течка первой помощи (бригад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6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течка автомоби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</w:t>
            </w:r>
          </w:p>
        </w:tc>
      </w:tr>
    </w:tbl>
    <w:p>
      <w:pPr>
        <w:pStyle w:val="TextBodyIndent"/>
        <w:ind w:left="18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Indent"/>
        <w:ind w:left="18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Indent"/>
        <w:ind w:left="18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Indent"/>
        <w:spacing w:before="0" w:after="0"/>
        <w:ind w:left="1800" w:hanging="0"/>
        <w:rPr/>
      </w:pPr>
      <w:r>
        <w:rPr>
          <w:rFonts w:cs="Times New Roman" w:ascii="Times New Roman" w:hAnsi="Times New Roman"/>
          <w:b/>
        </w:rPr>
        <w:t xml:space="preserve">4. ОСНОВНЫЕ ТЕХНИЧЕСКИЕ ТРЕБОВАНИЯ К ПРОДУКЦИИ </w:t>
      </w:r>
    </w:p>
    <w:p>
      <w:pPr>
        <w:pStyle w:val="Style15"/>
        <w:tabs>
          <w:tab w:val="clear" w:pos="708"/>
          <w:tab w:val="left" w:pos="-142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4.1. Технические данные продукции должны соответствовать параметрам и быть не ниже значений приведенных в таблице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47"/>
        <w:gridCol w:w="44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араметров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хнические требования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 тип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течка первой помощи (бригадна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ь применения и назначени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течка (бригадная) применяется как средство оказания первой помощи на временных рабочих местах в соответствии с РД 34.03.123-98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сертификаци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сертификация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ие требования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мплектност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оответствии с перечнем ОАО «МРСК Центра» (Приложение №1 к настоящему техническому заданию)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ие требования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ознавательная символика или надпис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течка первой помощи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заводской документаци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буется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лицензи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фармацевтическую деятельность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срок эксплуатации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т даты ввода в эксплуатацию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ия перевозки и хранения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стиковый футляр (чемоданчик) с внутренними перегородками и удобными замками, предотвращающими самопроизвольное открывание футляр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4.2. Технические данные автомобильной аптечки должны соответствовать приказу </w:t>
      </w:r>
      <w:r>
        <w:rPr>
          <w:rFonts w:cs="Times New Roman" w:ascii="Times New Roman" w:hAnsi="Times New Roman"/>
          <w:spacing w:val="-4"/>
        </w:rPr>
        <w:t>Минздравмедпрома РФ от 20.08.1996г №325  (в редакции приказа Минздравсоцразвития России от 08.09.2009г  №697н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АВИЛА КОНТРОЛЯ ПРИЕМКИ ПРОД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1. Продукция, поступившая в исправной таре, принимается по качеству, комплектности и количеству на складе получ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2. Изготовитель (поставщик) обязан обеспеч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отгрузку (сдачу) продукции, соответствующей по качеству и комплектности требованиям, установленным стандартами, техническими условиями, чертежами, рецептурами, образцами, (эталона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</w:rPr>
        <w:t>Продукция, не прошедшая в установленном порядке проверку по качеству, а также продукция, отгрузка которой была запрещена органами, осуществившими контроль над качеством продукции, и другими уполномоченными на то органами, поставляться не долж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) четкое и правильное оформление документов, удостоверяющих качество, комплектность и количество поставляемой продукции (технический паспорт, сертификат, удостоверение о качестве, отгрузочные и расчетные документы и т.п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5.3. Приемка продукции по качеству,  комплектности и количеству производится на складе получателя в следующие сро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а) при иногородней поставке – </w:t>
      </w:r>
      <w:r>
        <w:rPr>
          <w:rFonts w:eastAsia="Times New Roman" w:cs="Times New Roman" w:ascii="Times New Roman" w:hAnsi="Times New Roman"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позднее 20 дней после выдачи </w:t>
      </w:r>
      <w:r>
        <w:rPr>
          <w:rFonts w:cs="Times New Roman" w:ascii="Times New Roman" w:hAnsi="Times New Roman"/>
        </w:rPr>
        <w:t>продукции</w:t>
      </w:r>
      <w:r>
        <w:rPr>
          <w:rFonts w:eastAsia="Times New Roman" w:cs="Times New Roman" w:ascii="Times New Roman" w:hAnsi="Times New Roman"/>
        </w:rPr>
        <w:t xml:space="preserve"> органом транспорта или поступления ее на склад получателя при доставке продукции поставщиком или при вывозке продукции получа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б) при одногородней поставке – </w:t>
      </w:r>
      <w:r>
        <w:rPr>
          <w:rFonts w:eastAsia="Times New Roman" w:cs="Times New Roman" w:ascii="Times New Roman" w:hAnsi="Times New Roman"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позднее 10 дней после поступления продукции на склад получ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рка качества и комплектности продукции, поступившей в таре, производится при вскрытии тары, но не позднее указанных выше сроков, если иные сроки не предусмотрены в договоре в связи с особенностями поставляемой продукции (товар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4. При доставке поставщиком продукции в таре на склад получателя последний, кроме проверки веса брутто и количества мест, может потребовать вскрытия тары и проверки веса нетто и количества товарных единиц в каждом месте.</w:t>
      </w:r>
      <w:r>
        <w:rPr>
          <w:rFonts w:cs="Times New Roman" w:ascii="Times New Roman" w:hAnsi="Times New Roman"/>
          <w:b/>
        </w:rPr>
        <w:t xml:space="preserve">                      </w:t>
      </w:r>
    </w:p>
    <w:p>
      <w:pPr>
        <w:pStyle w:val="TextBodyIndent"/>
        <w:spacing w:before="0" w:after="0"/>
        <w:ind w:left="180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6. СРОКИ  ПОСТАВ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6.1. Срок поставки аптечек  – с момента заключения  договора  </w:t>
      </w:r>
      <w:r>
        <w:rPr>
          <w:rFonts w:eastAsia="Times New Roman" w:cs="Times New Roman" w:ascii="Times New Roman" w:hAnsi="Times New Roman"/>
        </w:rPr>
        <w:t xml:space="preserve">в течение  30  рабочих дней с момента получения официальной  заявки на  продукцию. </w:t>
      </w:r>
    </w:p>
    <w:p>
      <w:pPr>
        <w:pStyle w:val="TextBodyIndent"/>
        <w:spacing w:before="0" w:after="0"/>
        <w:ind w:left="180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7. УСЛОВИЯ  ПОСТАВКИ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 w:val="22"/>
          <w:szCs w:val="22"/>
        </w:rPr>
        <w:t xml:space="preserve">7.1. Поставка материалов, указанных в данном техническом задании, входящих в предмет Договора, должна быть выполнена согласно п.6.1.  Изменение сроков поставки продукции возможно по решению ЦКК ОАО «МРСК Центра»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Заказчик имеет право в одностороннем порядке скорректировать объем поставляемых по договору материалов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</w:rPr>
        <w:t>7.2. Товар должен быть упакован в тару, обеспечивающую его сохранность при хранении и перевозке, с указанием на этикетках информации на русском языке, предусмотренной действующим законодательством.</w:t>
      </w:r>
      <w:r>
        <w:rPr>
          <w:rFonts w:eastAsia="Times New Roman" w:cs="Times New Roman" w:ascii="Times New Roman" w:hAnsi="Times New Roman"/>
          <w:b/>
        </w:rPr>
        <w:t xml:space="preserve">                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left="1800" w:hanging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Times New Roman" w:cs="Times New Roman" w:ascii="Times New Roman" w:hAnsi="Times New Roman"/>
          <w:b/>
        </w:rPr>
        <w:t>8. ГАРАНТИЙНЫЕ ОБЯЗАТЕЛЬСТВ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8.1. Поставщик гарантирует качество поставляемой продукции основным техническим характеристика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8.2. В случае выявления дефектов, в том числе и скрытых,  поставленная продукция заменяется Поставщиком за свой счет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ТРЕБОВАНИЯ К ПОСТАВЩИКУ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76"/>
        <w:ind w:hanging="0"/>
        <w:rPr/>
      </w:pPr>
      <w:r>
        <w:rPr>
          <w:sz w:val="22"/>
          <w:szCs w:val="22"/>
        </w:rPr>
        <w:t>9.1. Наличие документов, подтверждающих возможность осуществления поставок материалов, указанных в данном техническом задании, (в соответствии с требованиями конкурсной документации)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9.2. Наличие действующих лицензий на виды деятельности, связанные с поставкой материалов, указанных в данном техническом зада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hanging="0"/>
        <w:jc w:val="center"/>
        <w:rPr/>
      </w:pPr>
      <w:r>
        <w:rPr>
          <w:b/>
          <w:sz w:val="22"/>
          <w:szCs w:val="22"/>
        </w:rPr>
        <w:t>10. СТОИМОСТЬ ПРОДУКЦИИ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10.1. В стоимость должна быть включена доставка до склада Покупателя</w:t>
      </w:r>
      <w:r>
        <w:rPr>
          <w:i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7755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Начальник управления ПК и ОТ                                                                Чернов И.С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. начальника  УЛ  и МТО                                                                                Козлов И.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Исп. Охапкина М.П.  тел. 25-481</w:t>
        <w:tab/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Приложение к техническому заданию № 1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лот № 401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 «Медицинские препараты – аптечки»  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медикаментов бригадной аптечки первой помощи </w:t>
      </w:r>
    </w:p>
    <w:p>
      <w:pPr>
        <w:pStyle w:val="Normal"/>
        <w:spacing w:before="0" w:after="360"/>
        <w:jc w:val="center"/>
        <w:rPr/>
      </w:pPr>
      <w:r>
        <w:rPr/>
        <w:t xml:space="preserve">филиала ОАО «МРСК Центра»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727"/>
        <w:gridCol w:w="1511"/>
      </w:tblGrid>
      <w:tr>
        <w:trPr>
          <w:trHeight w:val="90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именование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едства для остановки кровотечений, обработки и перевязки ран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гут кровоостанавливающи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нт марлевый медицинский стерильный 5x7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нт марлевый медицинский стерильный 5x10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нт марлевый медицинский стерильный 7x14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нт марлевый медицинский нестерильный 5x5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нт марлевый медицинский нестерильный 5x10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нт марлевый медицинский нестерильный 7x14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>
          <w:trHeight w:val="58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кет перевязочный медицинский индивидуальный стерильный с герметичной упаковко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лфетки марлевые медицинские стерильны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уп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ерильная пеленк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йкопластырь бактерицидный не менее 4 x 10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йкопластырь бактерицидный не менее 1.9 x 7.2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йкопластырь рулонный 1 х 250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твор йода спиртовой 5%, 10 м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фл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твор перекиси водорода 3%, 40 м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фл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та 50 гр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уп.</w:t>
            </w:r>
          </w:p>
        </w:tc>
      </w:tr>
      <w:tr>
        <w:trPr>
          <w:trHeight w:val="337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едства для дезинфекции рук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ль для рук с антибактериальным эффект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лфетки антисептические из бумажного текстилеподобного материала не менее 12.5 х 11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шт.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езболивающие и противовоспалительные и средств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нальгин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уп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спири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уп.</w:t>
            </w:r>
          </w:p>
        </w:tc>
      </w:tr>
      <w:tr>
        <w:trPr>
          <w:trHeight w:val="46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потермический (охлаждающий) пак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шт.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едства иммобилизаци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ладная шина «РУКА – НОГА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язка косыноч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едства при обморок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ммиака раствор (нашатырный  спирт),  10 %, 40 м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фл.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едства при болях в сердц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лидол, таб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уп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троглицерин, капс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уп.</w:t>
            </w:r>
          </w:p>
        </w:tc>
      </w:tr>
      <w:tr>
        <w:trPr>
          <w:trHeight w:val="471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едства при отравлениях</w:t>
            </w:r>
          </w:p>
        </w:tc>
      </w:tr>
      <w:tr>
        <w:trPr>
          <w:trHeight w:val="47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голь активированный, таб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уп.</w:t>
            </w:r>
          </w:p>
        </w:tc>
      </w:tr>
      <w:tr>
        <w:trPr>
          <w:trHeight w:val="50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гния сульфат, порош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уп.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едства,  применяемые  при  аллергических реакциях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астин или кларитин, таб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уп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0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лазолин, капл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фл.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едства  для искусственного дыха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для  искусственного дыхания «Рот-устройство-рот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ругие средства для комплектования аптечк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иновый баллончи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иновая грел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рывало спасательное изотермическое не менее 160 х 210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>
          <w:trHeight w:val="60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жницы для разрезания повязок по Листер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глийские булавки стальные со спиралью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окнот отрывной для записей формат не менее А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>
          <w:trHeight w:val="5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ручка/Карандаш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ка медицинская нестерильная 3-х слойная из нетканного материала с резинками одноразов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чатки медицинские нестерильные, смотровые, размер не менее 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пары</w:t>
            </w:r>
          </w:p>
        </w:tc>
      </w:tr>
      <w:tr>
        <w:trPr>
          <w:trHeight w:val="5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тляр или сумка санитар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шт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00:00Z</dcterms:created>
  <dc:creator>eskova</dc:creator>
  <dc:description/>
  <cp:keywords/>
  <dc:language>en-US</dc:language>
  <cp:lastModifiedBy>Донсков Антон Юрьевич</cp:lastModifiedBy>
  <cp:lastPrinted>2013-12-13T14:45:00Z</cp:lastPrinted>
  <dcterms:modified xsi:type="dcterms:W3CDTF">2013-12-17T07:00:00Z</dcterms:modified>
  <cp:revision>2</cp:revision>
  <dc:subject/>
  <dc:title/>
</cp:coreProperties>
</file>