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, ПНР по строительству сетей наружного освещения по подъездным автодорогам от п. Томаровка до автодороги «Обход п. Томаровка» в Яковлевском районе Белгородской области для нужд ОАО «МРСК Центра» (филиала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2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792 902,00</w:t>
      </w:r>
      <w:r>
        <w:rPr>
          <w:lang w:val="ru-RU"/>
        </w:rPr>
        <w:t xml:space="preserve"> (два миллиона семьсот девяносто две тысячи девятьсот два) рубля 00 копеек, в рублях РФ, без учета НДС, кроме того НДС (18%) </w:t>
      </w:r>
      <w:r>
        <w:rPr>
          <w:b/>
          <w:lang w:val="ru-RU"/>
        </w:rPr>
        <w:t>502 722,36</w:t>
      </w:r>
      <w:r>
        <w:rPr>
          <w:lang w:val="ru-RU"/>
        </w:rPr>
        <w:t xml:space="preserve"> (пятьсот две тысячи семьсот двадцать два) рубля, 36 копеек, итого с учетом НДС</w:t>
      </w:r>
      <w:r>
        <w:rPr>
          <w:b/>
          <w:lang w:val="ru-RU"/>
        </w:rPr>
        <w:t xml:space="preserve"> 3 295 624,36</w:t>
      </w:r>
      <w:r>
        <w:rPr/>
        <w:t xml:space="preserve"> (</w:t>
      </w:r>
      <w:r>
        <w:rPr>
          <w:lang w:val="ru-RU"/>
        </w:rPr>
        <w:t>три миллиона двести девяносто пять тысяч шестьсот двадцать четыре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2"/>
          <w:szCs w:val="22"/>
        </w:rPr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ой Ирине Валерьевне, </w:t>
      </w:r>
      <w:r>
        <w:rPr>
          <w:sz w:val="22"/>
          <w:szCs w:val="22"/>
        </w:rPr>
        <w:t xml:space="preserve">контактный телефон: (4722) 58-17-81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гурскому Александру Владимировичу, контактные телефоны - (4722) 30-41-4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2"/>
            <w:szCs w:val="22"/>
          </w:rPr>
          <w:t>zgurskiy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Белгородэнерго»</w:t>
        <w:tab/>
        <w:t xml:space="preserve">   Р.В. Тка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2-09T05:50:00Z</dcterms:modified>
  <cp:revision>49</cp:revision>
  <dc:subject/>
  <dc:title>Уведомление о проведении открытого запроса предложений</dc:title>
</cp:coreProperties>
</file>