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процедуре открытых конкурентных переговоров без предварительного квалификационного отбора на право заключения </w:t>
      </w:r>
      <w:r>
        <w:rPr>
          <w:iCs/>
        </w:rPr>
        <w:t>Договоров на выполнение СМР, ПНР для строительства сетей наружного освещения автодорог для нужд ОАО «МРСК Центра» (филиала «Белгородэнерго»)</w:t>
      </w:r>
      <w:r>
        <w:rPr/>
        <w:t>, по лотам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u w:val="single"/>
        </w:rPr>
        <w:t>Лот №1</w:t>
      </w:r>
      <w:r>
        <w:rPr/>
        <w:t xml:space="preserve"> – СМР ПНР Строительство сетей наружного освещения, автодорога "Белгород - Шебекино - Волоконовка" на участке км. 8+500 - км. 26+00  (I п.к.) для нужд ОАО «МРСК Центра» (филиала «Белгородэнерго»)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u w:val="single"/>
        </w:rPr>
        <w:t>Лот №2</w:t>
      </w:r>
      <w:r>
        <w:rPr/>
        <w:t xml:space="preserve"> – СМР ПНР Строительство сетей наружного освещения, строительство автодороги "Разумное-Севрюково-Новосадовый" для нужд ОАО «МРСК Центра» (филиала «Белгородэнерго»)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u w:val="single"/>
        </w:rPr>
        <w:t>Лот №3</w:t>
      </w:r>
      <w:r>
        <w:rPr/>
        <w:t xml:space="preserve"> – СМР ПНР Строительство сетей наружного освещения, автодорога "Белгород - Павловск" на участке км. 37+382 - км. 42+955 (обход с. Алексеевка) для нужд ОАО «МРСК Центра» (филиала «Белгородэнерго»)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u w:val="single"/>
        </w:rPr>
        <w:t>Лот №4</w:t>
      </w:r>
      <w:r>
        <w:rPr/>
        <w:t xml:space="preserve"> – СМР ПНР Строительство сетей наружного освещения, реконструкция Юго - Западного обхода г. Старый Оскол для нужд ОАО «МРСК Центра» (филиала «Белгородэнерго»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u w:val="single"/>
        </w:rPr>
        <w:t>Лот №5</w:t>
      </w:r>
      <w:r>
        <w:rPr/>
        <w:t xml:space="preserve"> – СМР ПНР Строительство сетей наружного освещения, строительство дороги ул. Макаренко (г. Белгород) п. Разумное (3-й пусковой комплекс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работ, условий Договоров, а также требования к Подрядчикам содержатся в Документации по конкурентным переговорам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/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</w:rPr>
        <w:t>06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Подрядчиком </w:t>
      </w:r>
      <w:r>
        <w:rPr>
          <w:szCs w:val="28"/>
        </w:rPr>
        <w:t>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Cs w:val="28"/>
        </w:rPr>
        <w:t>Срок выполнения работ по лотам №№1-5: в течение 9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2 календарны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конкурентных переговоров: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По лоту №1 составляет: 65 997 243 (Шестьдесят пять миллионов девятьсот девяносто семь тысяч двести сорок три) рубля 60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По лоту №2 составляет: 95 615 968 (Девяносто пять миллионов шестьсот пятнадцать тысяч девятьсот шестьдесят восемь) рублей 76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По лоту №3 составляет: 23 924 983 (Двадцать три миллиона девятьсот двадцать четыре тысячи девятьсот восемьдесят три) рубля 80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По лоту №4 составляет: 32 640 554 (Тридцать два миллиона шестьсот сорок тысяч пятьсот пятьдесят четыре) рубля 66 копеек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sz w:val="24"/>
          <w:szCs w:val="24"/>
        </w:rPr>
        <w:t>По лоту №5 составляет: 2 931 042 (Два миллиона девятьсот тридцать одна тысяча сорок два) рубля 12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>
          <w:lang w:val="en-US"/>
        </w:rPr>
        <w:t>Предусмотрено обеспечение конкурсных заявок в форме банковской гарантии, составленной с учетом требований статей 368—378 Гражданского кодекса РФ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– к 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1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7-06T08:04:00Z</dcterms:modified>
  <cp:revision>13</cp:revision>
  <dc:subject/>
  <dc:title>Уведомление о проведении открытого запроса предложений</dc:title>
</cp:coreProperties>
</file>