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к участию в от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на право заключения Договора на выполнение СМР и ПНР по реконструкции ВЛ 110кВ Ярославль-Нерехта, входящие в комплекс высоковольтных линий ВЛ 110 «Неехта-2», «Нерехта-1», «Пионерская» для подключения ПС 110/10кВ «Новоселки»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с момента заключения договора по январь 2013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rFonts w:eastAsia="Calibri"/>
          <w:lang w:eastAsia="en-US"/>
        </w:rPr>
        <w:t>Победитель должен в течение 3 рабочих дней после подписания Договора приступить к выполнению работ (поставке продукции) в соответствии с графиком работ.</w:t>
      </w:r>
      <w:r>
        <w:rPr/>
        <w:t xml:space="preserve">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Участником конкурса может быть любой Подрядчик. Претендовать на победу в данном конкурсе может Участник, отвечающий следующим требованиям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необходимыми профессиональными знаниями и опытом, иметь ресурсные возможности, управленческой компетентностью, опыт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гражданской правоспособностью в полном объеме для заключения и исполн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TextBody"/>
        <w:spacing w:before="0" w:after="0"/>
        <w:ind w:right="-6" w:firstLine="709"/>
        <w:jc w:val="both"/>
        <w:rPr/>
      </w:pPr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Подрядчиков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</w:rPr>
        <w:t>06.08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</w:t>
      </w:r>
      <w:r>
        <w:rPr>
          <w:b/>
        </w:rPr>
        <w:t>05.09.2012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>23 600 000 (Двадцать три миллиона шестьсот тысяч) рублей 0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не позднее, чем за 15 (пятнадцать) дней до окончания приема конкурсных заявок от Подрядчиков без каких-либо для себя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</w:rPr>
        <w:t>05.09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Подрядчико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7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Пункт Знак"/>
    <w:basedOn w:val="Style10"/>
    <w:qFormat/>
    <w:rPr>
      <w:sz w:val="28"/>
      <w:lang w:val="ru-RU" w:bidi="ar-SA"/>
    </w:rPr>
  </w:style>
  <w:style w:type="character" w:styleId="Style12">
    <w:name w:val="комментарий"/>
    <w:basedOn w:val="Style10"/>
    <w:qFormat/>
    <w:rPr>
      <w:b/>
      <w:i/>
      <w:shd w:fill="FFFF99" w:val="clear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Lyanoi.MV@mrsk-1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7-04T06:53:00Z</dcterms:modified>
  <cp:revision>27</cp:revision>
  <dc:subject/>
  <dc:title>Уведомление о проведении открытого запроса предложений</dc:title>
</cp:coreProperties>
</file>