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Липецком районе (Лот 55), по договорам технологического присоединения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Липецком районе (Лот 55), по договорам технологического присоединения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п.п. 1 – в течение 90 календарных дней с момента заключения договора; п. 2-11 - в течение 120 календарных дней с момент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Липецком районе (Лот 55), по договорам технологического присоединения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671 875,62 (три миллиона шестьсот семьдесят одна тысяча восемьсот семьдесят пять) рублей 6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1:05:00Z</dcterms:modified>
  <cp:revision>18</cp:revision>
  <dc:subject/>
  <dc:title>Типовая закупочная документация</dc:title>
</cp:coreProperties>
</file>