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7"/>
        <w:gridCol w:w="239"/>
      </w:tblGrid>
      <w:tr>
        <w:trPr/>
        <w:tc>
          <w:tcPr>
            <w:tcW w:w="11687" w:type="dxa"/>
            <w:tcBorders/>
          </w:tcPr>
          <w:tbl>
            <w:tblPr>
              <w:tblW w:w="1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9"/>
              <w:gridCol w:w="239"/>
            </w:tblGrid>
            <w:tr>
              <w:trPr/>
              <w:tc>
                <w:tcPr>
                  <w:tcW w:w="11249" w:type="dxa"/>
                  <w:tcBorders/>
                </w:tcPr>
                <w:tbl>
                  <w:tblPr>
                    <w:tblW w:w="11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5"/>
                    <w:gridCol w:w="239"/>
                    <w:gridCol w:w="6589"/>
                  </w:tblGrid>
                  <w:tr>
                    <w:trPr/>
                    <w:tc>
                      <w:tcPr>
                        <w:tcW w:w="4205" w:type="dxa"/>
                        <w:tcBorders/>
                      </w:tcPr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ru-RU" w:eastAsia="ru-RU"/>
                          </w:rPr>
                          <w:t>Согласовано:</w:t>
                        </w:r>
                      </w:p>
                      <w:p>
                        <w:pPr>
                          <w:pStyle w:val="Style19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  <w:t xml:space="preserve">Руководитель аппарата   филиала  </w:t>
                        </w:r>
                      </w:p>
                      <w:p>
                        <w:pPr>
                          <w:pStyle w:val="Style19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  <w:t>ОАО «МРСК Центра»-«Липецкэнерго»</w:t>
                        </w:r>
                      </w:p>
                      <w:p>
                        <w:pPr>
                          <w:pStyle w:val="Style19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</w:r>
                      </w:p>
                      <w:p>
                        <w:pPr>
                          <w:pStyle w:val="Style19"/>
                          <w:ind w:left="-25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  <w:t xml:space="preserve">______________________Е.Б. Коломиец </w:t>
                        </w:r>
                      </w:p>
                      <w:p>
                        <w:pPr>
                          <w:pStyle w:val="Style19"/>
                          <w:ind w:left="-25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  <w:t xml:space="preserve"> </w:t>
                        </w:r>
                      </w:p>
                      <w:p>
                        <w:pPr>
                          <w:pStyle w:val="Style19"/>
                          <w:ind w:left="-25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  <w:t>______________________________2013г.</w:t>
                        </w:r>
                      </w:p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Style19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</w:r>
                      </w:p>
                    </w:tc>
                    <w:tc>
                      <w:tcPr>
                        <w:tcW w:w="6589" w:type="dxa"/>
                        <w:tcBorders/>
                      </w:tcPr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  <w:lang w:val="ru-RU" w:eastAsia="ru-RU"/>
                          </w:rPr>
                          <w:t xml:space="preserve">            </w:t>
                        </w:r>
                      </w:p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ТЕХНИЧЕСК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 ВЫПОЛНЕНИЕ РАБОТ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ПО ТЕХНИЧЕСКОМУ ОБСЛУЖИВАНИЮ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 РЕМОНТУ СПЛИТ-СИСТЕ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БЪЕКТОВ ФИЛИАЛА ОАО «МРСК ЦЕНТРА»-«ЛИПЕЦКЭНЕРГО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59" w:before="10" w:after="0"/>
                    <w:ind w:right="922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59" w:before="10" w:after="0"/>
                    <w:ind w:right="922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exact" w:line="278" w:before="221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  конкурса</w:t>
      </w:r>
    </w:p>
    <w:p>
      <w:pPr>
        <w:pStyle w:val="Normal"/>
        <w:shd w:fill="FFFFFF" w:val="clear"/>
        <w:spacing w:lineRule="exact" w:line="278" w:before="221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Техническое обслуживание и ремонт сплит-систем в количестве 425 (четыре двадцать пять) шт. с целью поддержания работоспособного состояния систем в процессе их</w:t>
      </w:r>
      <w:r>
        <w:rPr>
          <w:rFonts w:cs="Times New Roman" w:ascii="Times New Roman" w:hAnsi="Times New Roman"/>
          <w:sz w:val="22"/>
          <w:szCs w:val="22"/>
        </w:rPr>
        <w:t xml:space="preserve"> эксплуатации на объектах филиала ОАО «МРСК-Центра» - «Липецкэнерго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Исполнителя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1. 1 раз в год, в период с 01.04.2013г. до 31.05.2013г. произвести работы по ежегодному техническому обслуживанию</w:t>
      </w:r>
      <w:r>
        <w:rPr>
          <w:rFonts w:cs="Times New Roman" w:ascii="Times New Roman" w:hAnsi="Times New Roman"/>
          <w:sz w:val="22"/>
          <w:szCs w:val="22"/>
        </w:rPr>
        <w:t xml:space="preserve"> 380 сплит-систем, указанных в Приложении 1, в соответствии с перечнем:</w:t>
      </w:r>
    </w:p>
    <w:p>
      <w:pPr>
        <w:pStyle w:val="Normal"/>
        <w:shd w:fill="FFFFFF" w:val="clear"/>
        <w:spacing w:lineRule="exact" w:line="259"/>
        <w:ind w:firstLine="705"/>
        <w:rPr/>
      </w:pPr>
      <w:r>
        <w:rPr>
          <w:rFonts w:cs="Times New Roman" w:ascii="Times New Roman" w:hAnsi="Times New Roman"/>
          <w:sz w:val="22"/>
          <w:szCs w:val="22"/>
        </w:rPr>
        <w:t>2.1.1. Наружный блок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ешний осмотр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Очистка теплообменника от запыления и загрязнения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и поддона от загрязнения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Проверка на отсутствие посторонних шумов и вибраций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shd w:fill="FFFFFF" w:val="clear"/>
        <w:spacing w:lineRule="exact" w:line="259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exact" w:line="259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exact" w:line="259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exact" w:line="259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exact" w:line="259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2.1.2. Межблочные коммуникации: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Осмотр и восстановление теплоизоляции  фреоновых  магистралей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мывка дренажных магистрале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3. Внутренний блок:</w:t>
        <w:br/>
        <w:t>- Проверка на отсутствие посторонних шумов и вибраций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- Очистка  испарителя и фильтрующих элементов; 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от загрязнений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Очистка поддона слива конденсата от загрязнений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 температуры воздуха на выходе из теплообменника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 температуры переохлаждения (перегрева) теплообменника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- Восстановление оребрения теплообменника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.1.4.Система -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.1.5. Расходные материалы, используемые при техническом обслуживании  предоставляются Исполнителем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.1.6. Проверка и подстройка зимнего комплекта при его наличии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2.1.7. Транспортные расходы - затраты на транспортные расходы, в том числе на работу с гидроподъемником, ложатся на Исполнителя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оизвести работы в июне, сентябре, декабре 2014г. по ежеквартальному техническому обслуживанию</w:t>
      </w:r>
      <w:r>
        <w:rPr>
          <w:rFonts w:cs="Times New Roman" w:ascii="Times New Roman" w:hAnsi="Times New Roman"/>
          <w:sz w:val="22"/>
          <w:szCs w:val="22"/>
        </w:rPr>
        <w:t xml:space="preserve"> 45 сплит-систем, указанных в Приложении 1, в соответствии с перечнем:</w:t>
      </w:r>
    </w:p>
    <w:p>
      <w:pPr>
        <w:pStyle w:val="Normal"/>
        <w:shd w:fill="FFFFFF" w:val="clear"/>
        <w:spacing w:lineRule="exact" w:line="259"/>
        <w:ind w:firstLine="705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2.1. Наружный блок: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Очистка теплообменника от запыления и загрязнения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и поддона от загрязнения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shd w:fill="FFFFFF" w:val="clear"/>
        <w:spacing w:lineRule="exact" w:line="259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exact" w:line="259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exact" w:line="259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exact" w:line="259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exact" w:line="259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widowControl/>
        <w:autoSpaceDE w:val="true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2.2.2.Внутренний блок: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- Очистка  испарителя и фильтрующих элементов; 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 Очистка корпуса от загрязнений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 Очистка поддона слива конденсата от загрязнений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 Измерение рабочих параметров: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>-   температуры воздуха на выходе из теплообменника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-  температуры переохлаждения (перегрева) теплообменника.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.2.3.Система -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.2.4. Расходные материалы, используемые при техническом обслуживании  предоставляются Исполнителем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2.2.5. Проверка и подстройка зимнего комплекта при его наличии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2.2.6. Затраты на транспортные расходы, в том числе на работу с гидроподъемником, ложатся на Исполнителя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3. </w:t>
      </w:r>
      <w:r>
        <w:rPr>
          <w:rFonts w:cs="Times New Roman" w:ascii="Times New Roman" w:hAnsi="Times New Roman"/>
          <w:sz w:val="22"/>
          <w:szCs w:val="22"/>
        </w:rPr>
        <w:t xml:space="preserve">При выходе из строя кондиционера  </w:t>
      </w:r>
      <w:r>
        <w:rPr>
          <w:rFonts w:cs="Times New Roman" w:ascii="Times New Roman" w:hAnsi="Times New Roman"/>
          <w:b/>
          <w:sz w:val="22"/>
          <w:szCs w:val="22"/>
        </w:rPr>
        <w:t>производить его ремонт</w:t>
      </w:r>
      <w:r>
        <w:rPr>
          <w:rFonts w:cs="Times New Roman" w:ascii="Times New Roman" w:hAnsi="Times New Roman"/>
          <w:sz w:val="22"/>
          <w:szCs w:val="22"/>
        </w:rPr>
        <w:t xml:space="preserve"> или замену на новую    сплит-систему по заявке Заказчика в течение всего времени действия договора. В случае выхода из строя каких-либо комплектующих сплит-системы  не по вине Исполнителя составляется дополнительное соглашение, и их стоимость оплачивается Заказчиком дополнительно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269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оимость услуг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1.</w:t>
      </w:r>
      <w:r>
        <w:rPr>
          <w:rFonts w:cs="Times New Roman" w:ascii="Times New Roman" w:hAnsi="Times New Roman"/>
          <w:b/>
          <w:sz w:val="22"/>
          <w:szCs w:val="22"/>
        </w:rPr>
        <w:t xml:space="preserve"> По результатам конкурентной процедуры между поставщиком и филиалом ОАО «МРСК Центра» - «Липецкэнерго» заключается договор по единичным расценкам. Предельная стоимость договора составляет 1 557 600, 00 (один миллион пятьсот пятьдесят семь тысяч шестьсот) руб. 00 коп., в том числе НДС  237 600, 00 (двести тридцать семь тысяч шестьсот) руб. 00 коп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84"/>
        <w:gridCol w:w="341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, руб. с НДС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овое техническое обслуживани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0, 87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ий ремонт электрической части кондиционеров всех тип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реле, магнитного пускател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нно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онно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мпрессора до 5кВ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мпрессора от 5 до 7,5 кВ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онденсато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спарител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нденсато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спарител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фильтра-осушител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двигателя или крыльчатки вентилятора внеш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двигателя или крыльчатки вентилятора внутрен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одвигателя вентилятора внутрен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ктродвигателя вентилятора внеш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вка и промывка дренажной системы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ренажной трубки (1 метр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спарителя внутреннего блока канального кондиционе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спарителя внутреннего сплит-кондиционе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конденсатора внеш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фильтрующих элемент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фильтрующих элемент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вентилятора внутрен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и сборка внутрен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и сборка внешнего бло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и сборка кондиционера оконного тип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ста утечки фреон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айка клапан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ка места утечки фреона (одна пайка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ирование системы (10 минут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фреоном оконных кондиционер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аправка или заправка хладагентом всех типов кондиционер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ривода жалюз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неисправности оборудова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наладочные работы кондиционера сплит-системы до 7,0 кВт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руднодоступных и неприспособленных местах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ая стоимость услуг по техническому 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оборудования не должна превышать </w:t>
      </w:r>
      <w:r>
        <w:rPr>
          <w:rFonts w:cs="Times New Roman" w:ascii="Times New Roman" w:hAnsi="Times New Roman"/>
          <w:b/>
          <w:sz w:val="22"/>
          <w:szCs w:val="22"/>
        </w:rPr>
        <w:t>1 241 600</w:t>
      </w:r>
      <w:r>
        <w:rPr>
          <w:rFonts w:cs="Times New Roman" w:ascii="Times New Roman" w:hAnsi="Times New Roman"/>
          <w:sz w:val="22"/>
          <w:szCs w:val="22"/>
        </w:rPr>
        <w:t xml:space="preserve"> (один миллион двести сорок одна тысяча шестьсот) руб. </w:t>
      </w:r>
      <w:r>
        <w:rPr>
          <w:rFonts w:cs="Times New Roman" w:ascii="Times New Roman" w:hAnsi="Times New Roman"/>
          <w:b/>
          <w:sz w:val="22"/>
          <w:szCs w:val="22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коп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ая стоимость услуг по ремонту</w:t>
      </w:r>
      <w:r>
        <w:rPr>
          <w:rFonts w:cs="Times New Roman" w:ascii="Times New Roman" w:hAnsi="Times New Roman"/>
          <w:sz w:val="22"/>
          <w:szCs w:val="22"/>
        </w:rPr>
        <w:t xml:space="preserve"> оборудования не должна превышать  </w:t>
      </w:r>
      <w:r>
        <w:rPr>
          <w:rFonts w:cs="Times New Roman" w:ascii="Times New Roman" w:hAnsi="Times New Roman"/>
          <w:b/>
          <w:sz w:val="22"/>
          <w:szCs w:val="22"/>
        </w:rPr>
        <w:t>316 000</w:t>
      </w:r>
      <w:r>
        <w:rPr>
          <w:rFonts w:cs="Times New Roman" w:ascii="Times New Roman" w:hAnsi="Times New Roman"/>
          <w:sz w:val="22"/>
          <w:szCs w:val="22"/>
        </w:rPr>
        <w:t xml:space="preserve"> (триста шестнадцать тысяч) рублей </w:t>
      </w:r>
      <w:r>
        <w:rPr>
          <w:rFonts w:cs="Times New Roman" w:ascii="Times New Roman" w:hAnsi="Times New Roman"/>
          <w:b/>
          <w:sz w:val="22"/>
          <w:szCs w:val="22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копеек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269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язательные требования к Участникам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бъем обслуженных сплит-систем  за  2013 год должен составлять не менее  425 шт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рок оказания услуг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Срок оказания услуг определяется </w:t>
      </w:r>
      <w:r>
        <w:rPr>
          <w:rFonts w:cs="Times New Roman" w:ascii="Times New Roman" w:hAnsi="Times New Roman"/>
          <w:b/>
          <w:sz w:val="22"/>
          <w:szCs w:val="22"/>
        </w:rPr>
        <w:t>с 01.04.2014г. по 31.12.2014г.</w:t>
      </w:r>
      <w:r>
        <w:rPr>
          <w:rFonts w:cs="Times New Roman" w:ascii="Times New Roman" w:hAnsi="Times New Roman"/>
          <w:sz w:val="22"/>
          <w:szCs w:val="22"/>
        </w:rPr>
        <w:t xml:space="preserve"> включительно. В случае разового неисполнения или некачественного исполнения договорных обязательств Исполнителем Заказчик имеет право в одностороннем порядке расторгнуть договор.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оплаты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Оплата за выполненные работы производится   в течение 30 (тридцати) рабочих дней после подписания акта выполненных работ.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еречень сплит-систем и адреса  объектов</w:t>
      </w:r>
    </w:p>
    <w:p>
      <w:pPr>
        <w:pStyle w:val="Normal"/>
        <w:shd w:fill="FFFFFF" w:val="clear"/>
        <w:spacing w:lineRule="exact" w:line="25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Перечень сплит-систем и адреса указаны в Приложении 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065" w:hanging="0"/>
        <w:rPr/>
      </w:pPr>
      <w:r>
        <w:rPr>
          <w:sz w:val="22"/>
          <w:szCs w:val="22"/>
        </w:rPr>
        <w:t>Начальник АХО                                                                                                           Тупикина И.В.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List"/>
    <w:qFormat/>
    <w:pPr>
      <w:numPr>
        <w:ilvl w:val="0"/>
        <w:numId w:val="2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18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Стиль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1:00Z</dcterms:created>
  <dc:creator>Рогуленко</dc:creator>
  <dc:description/>
  <cp:keywords/>
  <dc:language>en-US</dc:language>
  <cp:lastModifiedBy>tupikina.iv</cp:lastModifiedBy>
  <cp:lastPrinted>2013-11-18T16:24:00Z</cp:lastPrinted>
  <dcterms:modified xsi:type="dcterms:W3CDTF">2013-12-24T04:14:00Z</dcterms:modified>
  <cp:revision>23</cp:revision>
  <dc:subject/>
  <dc:title>1</dc:title>
</cp:coreProperties>
</file>