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услуги аренды автотранспорта по разовым заявкам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В течение 2014 года по мере необходим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0.01.2014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0.01.2014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914 517,70 </w:t>
      </w:r>
      <w:r>
        <w:rPr>
          <w:sz w:val="20"/>
          <w:szCs w:val="20"/>
        </w:rPr>
        <w:t>(девятьсот четырнадцать тысяч пятьсот семнадцать) рублей 70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 w:val="20"/>
        </w:rPr>
        <w:t xml:space="preserve">МТО филиала ОАО «МРСК Центра»-«Липецкэнерго»                                     </w:t>
        <w:tab/>
        <w:t xml:space="preserve">                         С.В. Иванов</w:t>
      </w:r>
    </w:p>
    <w:p>
      <w:pPr>
        <w:pStyle w:val="1"/>
        <w:spacing w:before="0" w:after="0"/>
        <w:ind w:hanging="0"/>
        <w:jc w:val="lef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12-16T10:17:00Z</dcterms:modified>
  <cp:revision>63</cp:revision>
  <dc:subject/>
  <dc:title>Уведомление о проведении открытого запроса предложений</dc:title>
</cp:coreProperties>
</file>