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подготовке, переподготовке и повышению квалификации электромонтеров РЭС и прочих специалистов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604 425,2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а миллиона шестьсот четыре тысячи четыреста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06T08:58:00Z</dcterms:modified>
  <cp:revision>17</cp:revision>
  <dc:subject/>
  <dc:title>Уведомление о проведении открытого запроса предложений</dc:title>
</cp:coreProperties>
</file>