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99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34694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4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2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3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34695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34695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7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34696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6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70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7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7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346973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34694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346949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реконструкции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2"/>
          <w:szCs w:val="22"/>
          <w:lang w:val="ru-RU" w:eastAsia="ru-RU"/>
        </w:rPr>
        <w:t>в Костромской области</w:t>
      </w:r>
      <w:r>
        <w:rPr>
          <w:bCs/>
          <w:sz w:val="22"/>
          <w:szCs w:val="22"/>
        </w:rPr>
        <w:t xml:space="preserve"> в 1 кв. 2013г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346950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346951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346952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346953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346954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апрель 2013 год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346955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реконструкции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</w:t>
      </w:r>
      <w:r>
        <w:rPr>
          <w:bCs/>
          <w:sz w:val="24"/>
          <w:szCs w:val="24"/>
        </w:rPr>
        <w:t xml:space="preserve">  в 1 кв. 2013 г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346956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346957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346958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346959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346960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346961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346962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 w:eastAsia="ru-RU"/>
        </w:rPr>
        <w:t xml:space="preserve">3 892 312,60 </w:t>
      </w:r>
      <w:r>
        <w:rPr>
          <w:sz w:val="24"/>
          <w:szCs w:val="24"/>
        </w:rPr>
        <w:t xml:space="preserve"> (три миллиона восемьсот девяносто две тысячи триста двенадцать) рублей 60 копеек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346963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346964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346965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346966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346967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346968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346969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346970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346971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346972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346973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реконструкции сетей внешнего электроснабжения для осуществления технологического присоединения в Костромской области в 1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06T11:36:00Z</dcterms:modified>
  <cp:revision>36</cp:revision>
  <dc:subject/>
  <dc:title>Типовая закупочная документация</dc:title>
</cp:coreProperties>
</file>