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05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</w:t>
      </w:r>
      <w:r>
        <w:rPr>
          <w:bCs/>
          <w:sz w:val="32"/>
          <w:szCs w:val="32"/>
        </w:rPr>
        <w:t>работ по строительству сетей внешнего электроснабжения для осуществления технологического присоединения в г.Галич Костромской области в 1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0338764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65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66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67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68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6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33877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71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7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73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33877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75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76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77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78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79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80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81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82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83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33878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8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86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87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8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38789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0338764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0338765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4"/>
          <w:szCs w:val="24"/>
        </w:rPr>
        <w:t>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г.Галич Костромской области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 1 кв. 2013г</w:t>
      </w:r>
      <w:r>
        <w:rPr>
          <w:b/>
          <w:bCs/>
          <w:sz w:val="22"/>
          <w:szCs w:val="22"/>
          <w:lang w:val="ru-RU"/>
        </w:rPr>
        <w:t>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0338766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0338767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0338768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0338769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0338770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до 30.04.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0338771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г.Галич Костромской области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1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в. 2013 г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0338772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0338773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0338774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0338775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0338776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0338777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0338778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8 734 440,24</w:t>
      </w:r>
      <w:r>
        <w:rPr>
          <w:sz w:val="24"/>
          <w:szCs w:val="24"/>
        </w:rPr>
        <w:t xml:space="preserve"> (восемь миллионов семьсот тридцать четыре тысячи четыреста сорок) рублей 24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0338779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15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0338780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0338781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0338782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0338783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0338784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0338785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0338786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0338787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0338788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0338789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строительству сетей внешнего электроснабжения для осуществления технологического присоединения в г.Галич Костромской области в 1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06T09:12:00Z</dcterms:modified>
  <cp:revision>26</cp:revision>
  <dc:subject/>
  <dc:title>Типовая закупочная документация</dc:title>
</cp:coreProperties>
</file>