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bCs/>
        </w:rPr>
        <w:t>ремонту автотрактор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по месту расположения Исполнителя, территориальное расположение автосервиса – в г. Ярославле или удаленном от г. Ярославля месте на расстояние не более 5 (пяти) км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3г.; согласно заявок в течение 20 рабочих дней с момента принятия в ремон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62 000,00</w:t>
      </w:r>
      <w:r>
        <w:rPr/>
        <w:t xml:space="preserve"> (один миллион шест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smirnova.mva</cp:lastModifiedBy>
  <cp:lastPrinted>2013-01-18T10:25:00Z</cp:lastPrinted>
  <dcterms:modified xsi:type="dcterms:W3CDTF">2013-03-01T06:16:00Z</dcterms:modified>
  <cp:revision>14</cp:revision>
  <dc:subject/>
  <dc:title>Уведомление о проведении открытого запроса предложений</dc:title>
</cp:coreProperties>
</file>