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линейных изоляторов (фарфор) для нужд ОАО «МРСК Центра» (филиала «Яр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 Рыбинская площадка: РФ, 152907, г. Рыбинск, ул. Кулибина, д.14; Ростовская площадка: РФ, 152150, Ярославская обл. г. Ростов, Савинское шоссе, д.15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 момента заключения договора по декабрь 2013 год, партиями, в течение 60-90 календарных дней с момента подачи заявки на партию продукци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12 869 (Пятьсот двенадцать тысяч восемьсот шестьдесят девять</w:t>
      </w:r>
      <w:r>
        <w:rPr>
          <w:b/>
          <w:lang w:val="ru-RU"/>
        </w:rPr>
        <w:t>)</w:t>
      </w:r>
      <w:r>
        <w:rPr>
          <w:b/>
        </w:rPr>
        <w:t xml:space="preserve"> рублей 30 копеек</w:t>
      </w:r>
      <w:r>
        <w:rPr/>
        <w:t>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советник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ОАО «МРСК Центра»</w:t>
        <w:tab/>
        <w:t xml:space="preserve">   А.П. Ямолд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3-02-27T11:23:00Z</dcterms:modified>
  <cp:revision>26</cp:revision>
  <dc:subject/>
  <dc:title>Уведомление о проведении открытого запроса предложений</dc:title>
</cp:coreProperties>
</file>