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ОАО «МРСК Центра» (филиала «Ярэнерго»): </w:t>
      </w:r>
      <w:r>
        <w:rPr>
          <w:bCs/>
        </w:rPr>
        <w:t>Ростовская площадка, 152150, г.Ростов, Савинское шоссе, д.15; Рыбинская площадка 152907, г.Рыбинск, ул.Кулибина, д.14, Ярославская площадка 150003, г.Ярославль, ул.Северная подстанция, д.9</w:t>
      </w:r>
      <w:r>
        <w:rPr/>
        <w:t xml:space="preserve">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декабрь 2013г.; в течение 20 (двадцати) рабочи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8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9.08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7 416,36</w:t>
      </w:r>
      <w:r>
        <w:rPr/>
        <w:t xml:space="preserve"> (сто девяносто семь тысяч четыреста шестнадцать) рублей 3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Иванову Сергею Валерь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iva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ivan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8-15T06:26:00Z</dcterms:modified>
  <cp:revision>25</cp:revision>
  <dc:subject/>
  <dc:title>Уведомление о проведении открытого запроса предложений</dc:title>
</cp:coreProperties>
</file>