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их посуды, материалов и реактиво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до 30.05.2013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4395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3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3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53 724,78 </w:t>
      </w:r>
      <w:r>
        <w:rPr/>
        <w:t>(двести пятьдесят три тысячи семьсот двадцать четыре) рубля 7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gorshko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p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Мелузову Андрею Николаевичу 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9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meluzo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n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02-19T12:36:00Z</dcterms:modified>
  <cp:revision>676</cp:revision>
  <dc:subject/>
  <dc:title>Уведомление о проведении открытого запроса предложений</dc:title>
</cp:coreProperties>
</file>