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</w:rPr>
        <w:t>приобретению санаторно-оздоровительных путевок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Ярославская област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 декабря 201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а основании выставленных Исполнителем счетов согласно заявкам Заказчика, в течение 15 календарных дней в размере 100% от выставленного сче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05.03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05.03.2013</w:t>
      </w:r>
      <w:r>
        <w:rPr>
          <w:b/>
          <w:bCs/>
        </w:rPr>
        <w:t xml:space="preserve"> года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136 544,58</w:t>
      </w:r>
      <w:r>
        <w:rPr/>
        <w:t xml:space="preserve"> (два миллиона сто тридцать шесть тысяч пятьсот сорок четыре) рубля 5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Пулатовой Светлане Василь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9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pulat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-«Ярэнерго»</w:t>
        <w:tab/>
        <w:t>А.В. Клушин</w:t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pulatova.s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10:25:00Z</cp:lastPrinted>
  <dcterms:modified xsi:type="dcterms:W3CDTF">2013-02-19T06:29:00Z</dcterms:modified>
  <cp:revision>12</cp:revision>
  <dc:subject/>
  <dc:title>Уведомление о проведении открытого запроса предложений</dc:title>
</cp:coreProperties>
</file>