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блок-замк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2150, г. Ростов ЯО, Савинское шоссе, д.15; 152907, г. Рыбинск ЯО, ул. Кулибина, д.14; ПС Ярославской области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30 (тридцати) календарны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3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3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43 991,80</w:t>
      </w:r>
      <w:r>
        <w:rPr/>
        <w:t xml:space="preserve"> (пятьсот сорок три тысячи девятьсот девяносто один) рубль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2-18T09:23:00Z</dcterms:modified>
  <cp:revision>22</cp:revision>
  <dc:subject/>
  <dc:title>Уведомление о проведении открытого запроса предложений</dc:title>
</cp:coreProperties>
</file>