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грузоподъемных приспособле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0003, г. Ярославль, ул. Северная подстанция, д.9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15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4.0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88 679,92</w:t>
      </w:r>
      <w:r>
        <w:rPr/>
        <w:t xml:space="preserve"> (двести восемьдесят восемь тысяч шестьсот семьдесят девять) рублей 9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3T11:15:00Z</dcterms:modified>
  <cp:revision>16</cp:revision>
  <dc:subject/>
  <dc:title>Уведомление о проведении открытого запроса предложений</dc:title>
</cp:coreProperties>
</file>