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ЭЛЕКТРОИЗОЛЯЦИОННЫХ МАТЕРИАЛ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4»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изоляционных материал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15 рабочих дней с момента подачи квартальной заявки на партию продук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0003, г. Ярославль, ул. Северная подстанция, д.9;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изоляционных материал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00 748,96</w:t>
      </w:r>
      <w:r>
        <w:rPr>
          <w:sz w:val="22"/>
          <w:szCs w:val="22"/>
        </w:rPr>
        <w:t xml:space="preserve"> (триста тысяч семьсот сорок восемь) рублей 96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1T15:12:00Z</cp:lastPrinted>
  <dcterms:modified xsi:type="dcterms:W3CDTF">2013-01-23T11:05:00Z</dcterms:modified>
  <cp:revision>799</cp:revision>
  <dc:subject/>
  <dc:title>Типовая закупочная документация</dc:title>
</cp:coreProperties>
</file>