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0/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w:t>
      </w:r>
      <w:r>
        <w:rPr>
          <w:bCs/>
          <w:sz w:val="32"/>
          <w:szCs w:val="32"/>
          <w:lang w:val="ru-RU"/>
        </w:rPr>
        <w:t>2</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6139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6139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6139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6139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61392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6139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6139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61392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61392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61392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61392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6139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6139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61393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6139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6139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61393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61393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613937">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613938">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6139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6139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61394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613942">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6139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61394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613945">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613946">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61394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613948">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61394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613950">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61395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61395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61395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61395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613955">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613956">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61395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61395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61395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613960">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613961">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613962">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6139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613920"/>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3»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2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6139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613922"/>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613923"/>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61392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613925"/>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4"/>
          <w:szCs w:val="24"/>
        </w:rPr>
        <w:t>апрель - май</w:t>
      </w:r>
      <w:r>
        <w:rPr>
          <w:b/>
          <w:sz w:val="22"/>
          <w:szCs w:val="22"/>
        </w:rPr>
        <w:t xml:space="preserve">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613926"/>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 в 2 кв</w:t>
      </w:r>
      <w:r>
        <w:rPr>
          <w:bCs/>
          <w:sz w:val="22"/>
          <w:szCs w:val="22"/>
        </w:rPr>
        <w:t xml:space="preserve">.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61392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61392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61392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61393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61393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61393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61393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61393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8 248 447,80</w:t>
      </w:r>
      <w:r>
        <w:rPr>
          <w:sz w:val="22"/>
          <w:szCs w:val="22"/>
        </w:rPr>
        <w:t xml:space="preserve"> (восемь миллионов двести сорок восемь тысяч четыреста сорок семь) рублей 80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61393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613936"/>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613937"/>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613938"/>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613939"/>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613940"/>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613941"/>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613942"/>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61394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613944"/>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613945"/>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613946"/>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613947"/>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613948"/>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613949"/>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613950"/>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613951"/>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613952"/>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613953"/>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613954"/>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613955"/>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613956"/>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613957"/>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613958"/>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613959"/>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613960"/>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613961"/>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613962"/>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3T05:42:00Z</dcterms:modified>
  <cp:revision>820</cp:revision>
  <dc:subject/>
  <dc:title>Типовая закупочная документация</dc:title>
</cp:coreProperties>
</file>