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2/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w:t>
      </w:r>
      <w:r>
        <w:rPr>
          <w:bCs/>
          <w:sz w:val="32"/>
          <w:szCs w:val="32"/>
          <w:lang w:val="ru-RU"/>
        </w:rPr>
        <w:t>2</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61303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61303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61303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61303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61304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61304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61304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61304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61304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61304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613046">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61304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61304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61304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61305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61305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61305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61305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61305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613055">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61305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61305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61305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61305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61306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61306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613062">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61306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61306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61306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61306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613067">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61306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61306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61307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61307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61307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613073">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61307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613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613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613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613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613079">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61303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61303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3»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2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61303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613039"/>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61304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61304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613042"/>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4"/>
          <w:szCs w:val="24"/>
        </w:rPr>
        <w:t>апрель - май</w:t>
      </w:r>
      <w:r>
        <w:rPr>
          <w:b/>
          <w:sz w:val="22"/>
          <w:szCs w:val="22"/>
        </w:rPr>
        <w:t xml:space="preserve">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613043"/>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 в 2 кв</w:t>
      </w:r>
      <w:r>
        <w:rPr>
          <w:bCs/>
          <w:sz w:val="22"/>
          <w:szCs w:val="22"/>
        </w:rPr>
        <w:t xml:space="preserve">.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61304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61304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613046"/>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613047"/>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61304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61304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61305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61305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11 750 293,68</w:t>
      </w:r>
      <w:r>
        <w:rPr>
          <w:sz w:val="22"/>
          <w:szCs w:val="22"/>
        </w:rPr>
        <w:t xml:space="preserve"> (одиннадцать миллионов семьсот пятьдесят тысяч двести девяносто три) рубля 68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613052"/>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61305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613054"/>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61305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613056"/>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61305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61305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613059"/>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61306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613061"/>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613062"/>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613063"/>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61306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61306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613066"/>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613067"/>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613068"/>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613069"/>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61307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613071"/>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613072"/>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613073"/>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61307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613075"/>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613076"/>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613077"/>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613078"/>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613079"/>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3T05:39:00Z</dcterms:modified>
  <cp:revision>819</cp:revision>
  <dc:subject/>
  <dc:title>Типовая закупочная документация</dc:title>
</cp:coreProperties>
</file>