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Гаврилов-Ямском, Переславском, Угличском, Большесельском районах Ярославской области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 748 396,70 </w:t>
      </w:r>
      <w:r>
        <w:rPr/>
        <w:t>(четыре миллиона семьсот сорок восемь тысяч триста девяносто шесть) рублей 7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22T05:29:00Z</dcterms:modified>
  <cp:revision>33</cp:revision>
  <dc:subject/>
  <dc:title>Уведомление о проведении открытого запроса предложений</dc:title>
</cp:coreProperties>
</file>