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Гаврилов-Ямском, Городском, Переславском, Брейтовском районах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  <w:sz w:val="22"/>
          <w:szCs w:val="22"/>
        </w:rPr>
        <w:t xml:space="preserve"> 8 138 563,84 </w:t>
      </w:r>
      <w:r>
        <w:rPr>
          <w:sz w:val="22"/>
          <w:szCs w:val="22"/>
        </w:rPr>
        <w:t>(восемь миллионов сто тридцать восемь тысяч пятьсот шестьдесят три) рублей 84 коп</w:t>
      </w:r>
      <w:r>
        <w:rPr/>
        <w:t>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22T05:18:00Z</dcterms:modified>
  <cp:revision>34</cp:revision>
  <dc:subject/>
  <dc:title>Уведомление о проведении открытого запроса предложений</dc:title>
</cp:coreProperties>
</file>