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 и сварочной проволок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3 года, партиями, в течение 45 рабочих дней с момента получения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12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5 329,58</w:t>
      </w:r>
      <w:r>
        <w:rPr/>
        <w:t xml:space="preserve"> (двести пятьдесят пять тысяч триста двадцать девять) рубля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Щипалову Михаилу Александро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3-6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chipalov.ma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chipalo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17T06:29:00Z</dcterms:modified>
  <cp:revision>577</cp:revision>
  <dc:subject/>
  <dc:title>Уведомление о проведении открытого запроса предложений</dc:title>
</cp:coreProperties>
</file>