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для туалетных комнат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«Ярэнерго»: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г. Ярославль, ул. Воинова, д. 12; г.Ярославль, ул.Республиканская, д.8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- декабрь 2013 года, партиями, еженедельно, в течение 1(одних) суток с момента получения заявки Покупа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27.12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50 669,58</w:t>
      </w:r>
      <w:r>
        <w:rPr/>
        <w:t xml:space="preserve"> (один миллион четыреста пятьдесят тысяч шестьсот шестьдесят девять) рубля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evinson.an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 xml:space="preserve">   </w:t>
        <w:tab/>
        <w:tab/>
        <w:tab/>
        <w:tab/>
        <w:t xml:space="preserve">А.В. Клушин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17T06:06:00Z</dcterms:modified>
  <cp:revision>576</cp:revision>
  <dc:subject/>
  <dc:title>Уведомление о проведении открытого запроса предложений</dc:title>
</cp:coreProperties>
</file>