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ехническое обслуживание и диагностику резервной дизель-генераторной установки и источника бесперебойного питания</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техническому обслуживанию и диагностике резервной дизель-генераторной установки и источника бесперебойного питания</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Елисееву Владимиру Николаевичу, контактные телефоны - </w:t>
      </w:r>
      <w:r>
        <w:rPr>
          <w:b/>
          <w:sz w:val="22"/>
          <w:szCs w:val="22"/>
        </w:rPr>
        <w:t>(4752) 57-83-93,</w:t>
      </w:r>
      <w:r>
        <w:rPr>
          <w:sz w:val="22"/>
          <w:szCs w:val="22"/>
        </w:rPr>
        <w:t xml:space="preserve"> адрес электронной почты: </w:t>
      </w:r>
      <w:r>
        <w:rPr>
          <w:rStyle w:val="InternetLink"/>
          <w:sz w:val="22"/>
          <w:szCs w:val="22"/>
          <w:lang w:val="en-US"/>
        </w:rPr>
        <w:t>Elise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ым техническим заданиям (приложения №1-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ым техническим заданиям (приложения №1-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техническому обслуживанию и диагностике резервной дизель-генераторной установки и источника бесперебойного питания </w:t>
      </w:r>
      <w:r>
        <w:rPr>
          <w:sz w:val="22"/>
          <w:szCs w:val="22"/>
        </w:rPr>
        <w:t>для нужд ОАО «МРСК Центра» (филиала «Тамбовэнерго»), изложены в Приложениях №1-2, которые являются неотъемлемыми приложениями к настоящей документации и предоставляются каждому Исполнителю вместе с ней, в виде отдельных приложений.</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180 327,60</w:t>
      </w:r>
      <w:r>
        <w:rPr>
          <w:sz w:val="22"/>
          <w:szCs w:val="22"/>
        </w:rPr>
        <w:t xml:space="preserve">  (сто восемьдесят тысяч триста двадцать семь) рублей 6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диагностике резервной дизель-генераторной установки и источника бесперебойного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диагностике резервной дизель-генераторной установки и источника бесперебойного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диагностике резервной дизель-генераторной установки и источника бесперебойного пит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13T06:37:00Z</dcterms:modified>
  <cp:revision>884</cp:revision>
  <dc:subject/>
  <dc:title>Типовая закупочная документация</dc:title>
</cp:coreProperties>
</file>