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троительно-монтажных работ по реконструкции ЛЭП 0,4 кВ и техперевооружению КТП 10/0,4 кВ способом выполнения работ «под ключ» для техприсоединения столовой Алешиной А.Ф.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1 квартал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5 404,30 </w:t>
      </w:r>
      <w:r>
        <w:rPr/>
        <w:t>(семьдесят пять тысяч четыреста четыре) рубля 3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1-18T10:29:00Z</dcterms:modified>
  <cp:revision>42</cp:revision>
  <dc:subject/>
  <dc:title>Уведомление о проведении открытого запроса предложений</dc:title>
</cp:coreProperties>
</file>