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ансформаторного масла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9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553 439 (Два миллиона пятьсот пятьдесят три тысячи четыреста тридцать девять) рублей 7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17T07:11:00Z</dcterms:modified>
  <cp:revision>27</cp:revision>
  <dc:subject/>
  <dc:title>Уведомление о проведении открытого запроса предложений</dc:title>
</cp:coreProperties>
</file>