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рансформаторного масла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станция «Масловка» ЮВЖД ОАО «РЖД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соответствии с ТЗ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12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 451 247 (Четыре миллиона четыреста пятьдесят одна тысяча двести сорок семь) рублей 92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14T11:21:00Z</dcterms:modified>
  <cp:revision>28</cp:revision>
  <dc:subject/>
  <dc:title>Уведомление о проведении открытого запроса предложений</dc:title>
</cp:coreProperties>
</file>