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анцтоваров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33, г. Воронеж, ул. Арзамасская, д. 2; РФ, 394026,               г. Воронеж, ул. 9 Января, 205 (Центральный склад); РФ, 397611, Воронежская обл., г. Калач, с. Заброды, ул. Кирова, д. 63; РФ, 397164, Воронежская обл.,               г. Борисоглебск, ул. Первомайская, д. 95; 397908, РФ, Воронежская обл.,                      г. Лиски, ул. Индустриальная, д. 3-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февраль-декабрь 2013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12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569 047,18</w:t>
      </w:r>
      <w:r>
        <w:rPr/>
        <w:t xml:space="preserve"> (один миллион пятьсот шестьдесят девять тысяч сорок семь) рублей 18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Zaits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Васильевой Марии Анатольевне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</w:rPr>
        <w:t>222-12-1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Vasilieva</w:t>
        </w:r>
        <w:r>
          <w:rPr>
            <w:rStyle w:val="InternetLink"/>
            <w:sz w:val="24"/>
            <w:szCs w:val="24"/>
            <w:lang w:val="en-US"/>
          </w:rPr>
          <w:t>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и МТО филиала ОАО «МРСК Центра»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«Воронежэнерго»</w:t>
      </w:r>
      <w:r>
        <w:rPr>
          <w:lang w:val="en-US"/>
        </w:rPr>
        <w:t xml:space="preserve">   </w:t>
      </w:r>
      <w:r>
        <w:rPr/>
        <w:tab/>
        <w:t xml:space="preserve">        </w:t>
      </w:r>
      <w:r>
        <w:rPr>
          <w:lang w:val="en-US"/>
        </w:rPr>
        <w:t xml:space="preserve">  </w:t>
      </w:r>
      <w:r>
        <w:rPr/>
        <w:t>В.В. Мороз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Vasilieva.M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ндратьев Александр Владимирович</cp:lastModifiedBy>
  <cp:lastPrinted>2012-12-13T09:08:00Z</cp:lastPrinted>
  <dcterms:modified xsi:type="dcterms:W3CDTF">2012-12-13T05:10:00Z</dcterms:modified>
  <cp:revision>24</cp:revision>
  <dc:subject/>
  <dc:title>Уведомление о проведении открытого запроса предложений</dc:title>
</cp:coreProperties>
</file>