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33, г. Воронеж, ул. Арзамасская, д. 2; РФ, 394026,               г. Воронеж, ул. 9 Января, 205 (Центральный склад); РФ, 397611, Воронежская обл., г. Калач, с. Заброды, ул. Кирова, д. 63; РФ, 397164, Воронежская обл.,               г. Борисоглебск, ул. Первомайская, д. 95; 397908, РФ, Воронежская обл.,                      г. Лиски, ул. Индустриальная, д. 3-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 – декабрь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478 000,00</w:t>
      </w:r>
      <w:r>
        <w:rPr/>
        <w:t xml:space="preserve"> (два миллиона четыреста семьдесят восемь тысяч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асильевой Марии Анатолье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>222-12-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asilieva</w:t>
        </w:r>
        <w:r>
          <w:rPr>
            <w:rStyle w:val="InternetLink"/>
            <w:sz w:val="24"/>
            <w:szCs w:val="24"/>
            <w:lang w:val="en-US"/>
          </w:rPr>
          <w:t>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</w:r>
      <w:r>
        <w:rPr>
          <w:lang w:val="en-US"/>
        </w:rPr>
        <w:t xml:space="preserve">   </w:t>
      </w:r>
      <w:r>
        <w:rPr/>
        <w:tab/>
        <w:t xml:space="preserve">        </w:t>
      </w:r>
      <w:r>
        <w:rPr>
          <w:lang w:val="en-US"/>
        </w:rPr>
        <w:t xml:space="preserve">  </w:t>
      </w:r>
      <w:r>
        <w:rPr/>
        <w:t>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asilieva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2-12-13T09:11:00Z</cp:lastPrinted>
  <dcterms:modified xsi:type="dcterms:W3CDTF">2012-12-13T05:12:00Z</dcterms:modified>
  <cp:revision>29</cp:revision>
  <dc:subject/>
  <dc:title>Уведомление о проведении открытого запроса предложений</dc:title>
</cp:coreProperties>
</file>