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строительно-монтажных работ по замене аккумуляторных батарей с поставкой оборудования (ПС «Мостовая» и ПС «Пролетарская») для нужд ОАО «МРСК Центра» (филиала 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60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(поставке продукции)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1.08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4 810 540 (Четыре миллиона восемьсот десять тысяч пятьсот сорок) рублей 00 копеек</w:t>
      </w:r>
      <w:r>
        <w:rPr/>
        <w:t xml:space="preserve">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7-02T12:56:00Z</dcterms:modified>
  <cp:revision>28</cp:revision>
  <dc:subject/>
  <dc:title>Уведомление о проведении открытого запроса предложений</dc:title>
</cp:coreProperties>
</file>