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угогасительных реакторо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TextBody"/>
        <w:spacing w:before="0" w:after="0"/>
        <w:ind w:left="993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филиала ОАО «МРСК Центра» - «Костромаэнерго»: июнь-август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lang w:val="en-US"/>
        </w:rPr>
        <w:t>3 599 000 (Три миллиона пятьсот девяносто девять тысяч) рублей 0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3T08:01:00Z</dcterms:modified>
  <cp:revision>20</cp:revision>
  <dc:subject/>
  <dc:title>Уведомление о проведении открытого запроса предложений</dc:title>
</cp:coreProperties>
</file>