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ДУГОГАСИТЕЛЬНЫХ РЕАКТОРОВ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3»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дугогасительных реакторов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p>
    <w:p>
      <w:pPr>
        <w:pStyle w:val="Style20"/>
        <w:numPr>
          <w:ilvl w:val="0"/>
          <w:numId w:val="0"/>
        </w:numPr>
        <w:spacing w:lineRule="auto" w:line="240"/>
        <w:ind w:left="1134" w:hanging="0"/>
        <w:rPr/>
      </w:pPr>
      <w:r>
        <w:rPr>
          <w:sz w:val="22"/>
          <w:szCs w:val="22"/>
        </w:rPr>
        <w:t>Для филиала ОАО «МРСК Центра» - «Костромаэнерго»: июнь-август 2012 год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spacing w:lineRule="auto" w:line="240"/>
        <w:ind w:left="1134"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дугогасительных реакторов и фильтров нулевой последовательности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цена составляет: 3 599 000 (Три миллиона пятьсот девяносто девять тысяч) рублей 00 копеек РФ, с учетом НДС</w:t>
      </w:r>
      <w:bookmarkEnd w:id="81"/>
      <w:r>
        <w:rPr>
          <w:sz w:val="22"/>
          <w:szCs w:val="22"/>
        </w:rPr>
        <w:t>.</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3.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3.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дугогасительных реактор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дугогасительных реактор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дугогасительных реактор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дугогасительных реактор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3-23T07:56:00Z</dcterms:modified>
  <cp:revision>60</cp:revision>
  <dc:subject/>
  <dc:title>Типовая закупочная документация</dc:title>
</cp:coreProperties>
</file>