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служиванию пожарной сигнализации для нужд О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10 мая 2012 года – 31 декабря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3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947 000 (Один миллион девятьсот сорок семь тысяч) рублей 0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3-22T12:08:00Z</dcterms:modified>
  <cp:revision>6</cp:revision>
  <dc:subject/>
  <dc:title>Уведомление о проведении открытого запроса предложений</dc:title>
</cp:coreProperties>
</file>