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ускателей, контакторов, кнопок, путевых выключателей, тэн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31, г. Смоленск, ул. Индустриальная, д.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артиями, до 30.11.2012г. (согласно Приложению №1 к Закупочной документаци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3.04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3.04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54 141,48</w:t>
      </w:r>
      <w:r>
        <w:rPr/>
        <w:t xml:space="preserve"> (один миллион сто пятьдесят четыре тысячи сто срок один) рубль 48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арковой Наталье Юр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6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ar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u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Barkova.N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11:14:00Z</dcterms:modified>
  <cp:revision>575</cp:revision>
  <dc:subject/>
  <dc:title>Уведомление о проведении открытого запроса предложений</dc:title>
</cp:coreProperties>
</file>